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141789093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100460384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29745768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